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t>Название книги :  Мәзһабты қорғау</w:t>
      </w:r>
    </w:p>
    <w:p>
      <w:pPr>
        <w:pStyle w:val="Normal"/>
        <w:widowControl/>
        <w:bidi w:val="0"/>
        <w:spacing w:lineRule="auto" w:line="276" w:before="0" w:after="200"/>
        <w:rPr/>
      </w:pPr>
      <w:r>
        <w:rPr>
          <w:lang w:val="kk-KZ"/>
        </w:rPr>
        <w:t>Описание :        Сонау Ислам дінінің бастауында имам Әбу Ханифа, Имам Мәлік, имам Шафиғи және имам Ахмад ибн Ханбал тәрізді сәләф ғұламалар негіздерін қалаған, содан бері талай ғасырлар Исламның ақыл-ойы да, қаруы да болып дінді осы кезге аман жеткізген, көпті көрген төрт мәзһабтың да тағдыры талқыға түсе бастаған күндер туды. Өздері жақын арада пайда болса да, мәзһабтарды сынап, олардың жамағатын өз қатарларына тартып жатқан кейбір фитнашыл топтардың іс-әрекеті алаңдатады. Олардың бұл әрекеттерінен шамалары жетсе мәзһабтарды жойып, олардың орнын басу мақсаты анық байқалады.  Бұл несімен қауіпті? Егер осы кезге дейін мұсылмандардың басым көпшілігі өзара тату төрт мәзһабқа бірігіп, үмметтің тұтастығын сақтап келсе, мәзһабтар жойылған жағдайда мұсылмандар жаппай ыдырап, бірін-бірі мойындамайтын, бір-біріне төзгісіз ұсақ топтар бірінен соң бірі пайда бола бастайды. Мұндай жағдайда діннің, мұсылман қауымының халі не болатынын ойлаудың өзі қорқыныш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Еженің әдепкі қарпі"/>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0:32:00Z</dcterms:created>
  <dc:creator>Kanat</dc:creator>
  <dc:description/>
  <dc:language>en-US</dc:language>
  <cp:lastModifiedBy>Kanat</cp:lastModifiedBy>
  <dcterms:modified xsi:type="dcterms:W3CDTF">2011-05-06T00:32:00Z</dcterms:modified>
  <cp:revision>2</cp:revision>
  <dc:subject/>
  <dc:title/>
</cp:coreProperties>
</file>